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7147127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4141965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